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635</wp:posOffset>
            </wp:positionV>
            <wp:extent cx="3357245" cy="1917700"/>
            <wp:effectExtent l="0" t="0" r="0" b="0"/>
            <wp:wrapTight wrapText="bothSides">
              <wp:wrapPolygon edited="0">
                <wp:start x="2560" y="-3103"/>
                <wp:lineTo x="-74" y="-3103"/>
                <wp:lineTo x="-74" y="-1148"/>
                <wp:lineTo x="1288" y="1362"/>
                <wp:lineTo x="-437" y="3869"/>
                <wp:lineTo x="-890" y="4987"/>
                <wp:lineTo x="-890" y="7775"/>
                <wp:lineTo x="649" y="10283"/>
                <wp:lineTo x="1831" y="10283"/>
                <wp:lineTo x="-1253" y="14747"/>
                <wp:lineTo x="-1710" y="16139"/>
                <wp:lineTo x="-1346" y="19207"/>
                <wp:lineTo x="2560" y="19207"/>
                <wp:lineTo x="1650" y="20881"/>
                <wp:lineTo x="1015" y="22831"/>
                <wp:lineTo x="1015" y="25339"/>
                <wp:lineTo x="2560" y="28127"/>
                <wp:lineTo x="3470" y="28127"/>
                <wp:lineTo x="3288" y="29245"/>
                <wp:lineTo x="3288" y="30362"/>
                <wp:lineTo x="3377" y="30641"/>
                <wp:lineTo x="4015" y="30641"/>
                <wp:lineTo x="10103" y="30641"/>
                <wp:lineTo x="25826" y="28965"/>
                <wp:lineTo x="26010" y="22831"/>
                <wp:lineTo x="25557" y="20324"/>
                <wp:lineTo x="21555" y="19207"/>
                <wp:lineTo x="21467" y="14747"/>
                <wp:lineTo x="22192" y="11120"/>
                <wp:lineTo x="20190" y="10283"/>
                <wp:lineTo x="25280" y="9165"/>
                <wp:lineTo x="24737" y="5820"/>
                <wp:lineTo x="25373" y="1082"/>
                <wp:lineTo x="3016" y="-3103"/>
                <wp:lineTo x="2560" y="-3103"/>
              </wp:wrapPolygon>
            </wp:wrapTight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51" t="26481" r="19416" b="34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Calibri" w:ascii="Marianina Wd FY Light" w:hAnsi="Marianina Wd FY Light"/>
          <w:b/>
          <w:sz w:val="32"/>
          <w:szCs w:val="28"/>
        </w:rPr>
        <w:t xml:space="preserve">ATTESTATION DE VISITE DE SITE </w:t>
      </w:r>
    </w:p>
    <w:p>
      <w:pPr>
        <w:pStyle w:val="Normal"/>
        <w:jc w:val="both"/>
        <w:rPr>
          <w:rFonts w:ascii="Marianina Wd FY Light" w:hAnsi="Marianina Wd FY Light" w:cs="Calibri"/>
          <w:b/>
          <w:b/>
          <w:sz w:val="32"/>
          <w:szCs w:val="28"/>
        </w:rPr>
      </w:pPr>
      <w:r>
        <w:rPr>
          <w:rFonts w:cs="Calibri" w:ascii="Marianina Wd FY Light" w:hAnsi="Marianina Wd FY Light"/>
          <w:b/>
          <w:sz w:val="32"/>
          <w:szCs w:val="28"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jc w:val="both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eastAsia="Arial" w:cs="Arial"/>
          <w:b/>
          <w:b/>
          <w:color w:val="7BACAD"/>
          <w:sz w:val="30"/>
          <w:szCs w:val="30"/>
          <w:u w:val="single"/>
        </w:rPr>
      </w:pPr>
      <w:r>
        <w:rPr>
          <w:rFonts w:eastAsia="Arial" w:cs="Arial" w:ascii="Marianina Wd FY Light" w:hAnsi="Marianina Wd FY Light"/>
          <w:b/>
          <w:color w:val="7BACAD"/>
          <w:sz w:val="30"/>
          <w:szCs w:val="30"/>
          <w:u w:val="single"/>
        </w:rPr>
        <w:t>AOO 20260002 Prestation de salage et de déneigement des abords et voirie et aires de stationnement pour les membres des Hôpitaux du Hainaut-Cambrésis</w:t>
      </w:r>
    </w:p>
    <w:p>
      <w:pPr>
        <w:pStyle w:val="Normal"/>
        <w:ind w:left="-540" w:hanging="0"/>
        <w:jc w:val="center"/>
        <w:rPr>
          <w:rFonts w:ascii="Marianina Wd FY Light" w:hAnsi="Marianina Wd FY Light" w:eastAsia="Arial" w:cs="Arial"/>
          <w:b/>
          <w:b/>
          <w:color w:val="7BACAD"/>
          <w:sz w:val="30"/>
          <w:szCs w:val="30"/>
          <w:u w:val="single"/>
        </w:rPr>
      </w:pPr>
      <w:r>
        <w:rPr>
          <w:rFonts w:eastAsia="Arial" w:cs="Arial" w:ascii="Marianina Wd FY Light" w:hAnsi="Marianina Wd FY Light"/>
          <w:b/>
          <w:color w:val="7BACAD"/>
          <w:sz w:val="30"/>
          <w:szCs w:val="30"/>
          <w:u w:val="single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eastAsia="Arial" w:cs="Arial"/>
          <w:b/>
          <w:b/>
          <w:color w:val="7BACAD"/>
          <w:sz w:val="30"/>
          <w:szCs w:val="30"/>
          <w:u w:val="single"/>
        </w:rPr>
      </w:pPr>
      <w:r>
        <w:rPr>
          <w:rFonts w:eastAsia="Arial" w:cs="Arial" w:ascii="Marianina Wd FY Light" w:hAnsi="Marianina Wd FY Light"/>
          <w:b/>
          <w:color w:val="7BACAD"/>
          <w:sz w:val="30"/>
          <w:szCs w:val="30"/>
          <w:u w:val="single"/>
        </w:rPr>
      </w:r>
    </w:p>
    <w:p>
      <w:pPr>
        <w:pStyle w:val="Normal"/>
        <w:ind w:left="-540" w:hanging="0"/>
        <w:jc w:val="center"/>
        <w:rPr>
          <w:rFonts w:ascii="Marianina Wd FY Light" w:hAnsi="Marianina Wd FY Light" w:eastAsia="Arial" w:cs="Calibri"/>
          <w:b/>
          <w:b/>
          <w:color w:val="7BACAD"/>
          <w:sz w:val="30"/>
          <w:szCs w:val="30"/>
          <w:u w:val="single"/>
        </w:rPr>
      </w:pPr>
      <w:r>
        <w:rPr>
          <w:rFonts w:eastAsia="Arial" w:cs="Calibri" w:ascii="Marianina Wd FY Light" w:hAnsi="Marianina Wd FY Light"/>
          <w:b/>
          <w:color w:val="7BACAD"/>
          <w:sz w:val="30"/>
          <w:szCs w:val="30"/>
          <w:u w:val="single"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</w:rPr>
      </w:pPr>
      <w:r>
        <w:rPr>
          <w:rFonts w:cs="Calibri" w:ascii="Marianina Wd FY Light" w:hAnsi="Marianina Wd FY Light"/>
          <w:b/>
        </w:rPr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>Conformément au règlement de consultation de la procédure citée en objet, et sur la base des informations de la feuille d’émargement, j’atteste de la participation à la visite de site de :</w:t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ab/>
        <w:t xml:space="preserve">Nom : </w:t>
        <w:tab/>
        <w:tab/>
      </w:r>
    </w:p>
    <w:p>
      <w:pPr>
        <w:pStyle w:val="Normal"/>
        <w:ind w:left="-540" w:hanging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>La société :</w:t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/>
      </w:pPr>
      <w:r>
        <w:rPr>
          <w:rFonts w:cs="Calibri" w:ascii="Marianina Wd FY Light" w:hAnsi="Marianina Wd FY Light"/>
          <w:b/>
          <w:sz w:val="24"/>
          <w:szCs w:val="24"/>
        </w:rPr>
        <w:t>Date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40" w:right="-468" w:hanging="0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  <w:t>Le représentant du pouvoir adjudicateur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Marianina Wd FY Light" w:hAnsi="Marianina Wd FY Light" w:cs="Calibri"/>
                <w:sz w:val="24"/>
                <w:szCs w:val="24"/>
              </w:rPr>
            </w:pPr>
            <w:r>
              <w:rPr>
                <w:rFonts w:cs="Calibri" w:ascii="Marianina Wd FY Light" w:hAnsi="Marianina Wd FY Light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Marianina Wd FY Light" w:hAnsi="Marianina Wd FY Light" w:cs="Calibri"/>
          <w:b/>
          <w:b/>
          <w:sz w:val="24"/>
          <w:szCs w:val="24"/>
        </w:rPr>
      </w:pPr>
      <w:r>
        <w:rPr>
          <w:rFonts w:cs="Calibri" w:ascii="Marianina Wd FY Light" w:hAnsi="Marianina Wd FY Light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ianina Wd FY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">
    <w:name w:val="CORPS DE TEXT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6:00Z</dcterms:created>
  <dc:creator>Petillon</dc:creator>
  <dc:description/>
  <cp:keywords/>
  <dc:language>en-US</dc:language>
  <cp:lastModifiedBy>PLICHON, Laura</cp:lastModifiedBy>
  <cp:lastPrinted>2025-05-21T11:28:00Z</cp:lastPrinted>
  <dcterms:modified xsi:type="dcterms:W3CDTF">2026-02-09T10:19:00Z</dcterms:modified>
  <cp:revision>27</cp:revision>
  <dc:subject/>
  <dc:title>CENTRE HOSPITALIER</dc:title>
</cp:coreProperties>
</file>